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47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, futura e eventual, de empresa especializada para prestação de serviços médico veterinário, sem dedicação exclusiva de mão de obra, consistentes em atendimentos de urgência e emergência (24 horas, todos os dias da semana, incluindo sábados, domingos e feriados), em cães e gatos, de pequeno, médio e grande porte, de ambos os sexos, errantes (de vida livre ou comunitários), resgatados nas vias e áreas públicas municipais, ou aqueles resgatados pelas autoridades durante ações realizadas, dentro dos limites territoriais do Município de Nova Friburgo, e que se encontrem em circunstâncias classificadas como em sofrimento e/ou em debilidade extrema, vítimas de acidentes, atropelamentos e maus tratos, em que a vida do animal esteja comprometida, englobando cirurgias e procedimentos clínicos, exames clínicos, laboratoriais e radiológicos, testes rápidos para detecção de doenças, fornecimento de todos os materiais, insumos e medicamentos, internação quando necessário e alimentação pelo período de permanência do animal no estabelecimento veterinário, para atender as necessidades da Secretaria Municipal de Meio Ambiente e Desenvolvimento Urbano Sustentável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95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95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9431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.47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.47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7-04T14:02:00Z</dcterms:modified>
  <cp:revision>16</cp:revision>
  <dc:subject/>
  <dc:title>Ilmo Sr</dc:title>
</cp:coreProperties>
</file>